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МС "Комитет по управлению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имуществом Златоустовского округа"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ЧАСТИЕ В АУКЦИОНЕ (КОНКУРСЕ) ПО ПРОДАЖЕ МУНИЦИПАЛЬНОГО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УЩЕСТВА, ПРАВА НА ЗАКЛЮЧЕНИЕ ДОГОВОРА АРЕНДЫ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ИНДИВИДУАЛЬНОГО ПРЕДПРИНИМАТЕЛЯ ИЛИ ЮРИДИЧЕСКОГО ЛИЦ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г. Златоуст                                                                                             "___" __________ 20</w:t>
      </w:r>
      <w:r>
        <w:rPr>
          <w:rFonts w:cs="Times New Roman" w:ascii="Times New Roman" w:hAnsi="Times New Roman"/>
          <w:sz w:val="24"/>
          <w:szCs w:val="24"/>
          <w:lang w:val="en-US"/>
        </w:rPr>
        <w:t>_</w:t>
      </w:r>
      <w:r>
        <w:rPr>
          <w:rFonts w:cs="Times New Roman" w:ascii="Times New Roman" w:hAnsi="Times New Roman"/>
          <w:sz w:val="24"/>
          <w:szCs w:val="24"/>
        </w:rPr>
        <w:t>_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_________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лное наименование юридического лица или ИП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уемое далее Претендент, в лице __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, должность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 _____________________________________________________________________________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я решение об участии в аукционе (конкурсе) по продаже, аренде (нужное подчеркнуть). 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имущества, его основные характеристики и местонахождение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уюсь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) соблюдать условия аукциона (конкурса), содержащиеся в информационном сообщении о проведении  аукциона (конкурса), а также порядок проведения аукциона (конкурса), установленный  соответствующим нормативно-правовым актом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) в  случае  признания  победителем  аукциона  (конкурса)  заключить с продавцом соответствующий  договор не  позднее  даты, установленной в информационном сообщении,  после  утверждения протокола об  итогах  аукциона  (конкурса)  и оплатить  продавцу  стоимость предмета торгов, установленную по результатам аукциона  (конкурса) в сроки, определяемые соответствующим договором или протоколом  о результатах аукциона (конкурса)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) выполнить   условия   в   соответствии   со   сроками,   объемами  и направлениями, предусмотренными условиями конкурса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гласен (-на) на обработку персональных данных</w:t>
      </w:r>
      <w:r>
        <w:rPr>
          <w:rFonts w:cs="Times New Roman" w:ascii="Times New Roman" w:hAnsi="Times New Roman"/>
          <w:sz w:val="24"/>
          <w:szCs w:val="24"/>
        </w:rPr>
        <w:t xml:space="preserve"> при сохранении их конфиденциальности, в соответствии с ФЗ от 27.07.2006г. № 152 –ФЗ « О персональных данных» в целях предоставления муниципальной услуги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Претендента _____________________     телефон 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М.П.                                                     эл. почта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 принята продавцом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 час. _______ мин.     "___" ____________ 20__ г. за N 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уполномоченного лица ______________________________________________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05:32:00Z</dcterms:created>
  <dc:creator>Жаркова Анна Владимировна</dc:creator>
  <dc:description/>
  <cp:keywords/>
  <dc:language>en-US</dc:language>
  <cp:lastModifiedBy>Бурдина О.Ю.</cp:lastModifiedBy>
  <cp:lastPrinted>2022-07-21T15:24:00Z</cp:lastPrinted>
  <dcterms:modified xsi:type="dcterms:W3CDTF">2023-08-31T10:32:00Z</dcterms:modified>
  <cp:revision>7</cp:revision>
  <dc:subject/>
  <dc:title/>
</cp:coreProperties>
</file>